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w+4AumvG5b1jrHo5r08BMXcSG8N9dFAGON63z5JNRRXem8QEbV+bcxw3G7tDftA8Oaig3q
fjxeSLK46C9Zo888SraJ7s5kEyikiXK+zlpwz+8xQ5vXYhcPSbWZGpl9G6bxryCfX4/OJv69
hgOi2phNaVP9HN0iUxB885u9ChimPhC6l7WoE2fomcm7MwgTLBQdb6NxAn7X68LW2sZHvcmZ
3Zg15E6b606LOfuDKT</vt:lpwstr>
  </property>
  <property fmtid="{D5CDD505-2E9C-101B-9397-08002B2CF9AE}" pid="3" name="_2015_ms_pID_7253431">
    <vt:lpwstr>MWpYA4bgnt3y7ag/NlJftpXutzGOw4rmI58+qC/X9MXIXPpJAOimlv
1FqQfC/6hIUgQMWjv3o2dydGvUlJKewdYlqjoUDy02mQxKeH9tTx/Hj3h27+goKoN/VxqzGX
sQR3iOlndM5fM6XWRVmDupRL8O94ptdNjIoCdEpZXa5yjAuT3EXQz5I/pI+9Hq6+vAgzHyHT
+QwYMqNdu/ucOcDszwu/TGDvMPfM4OziTefC</vt:lpwstr>
  </property>
  <property fmtid="{D5CDD505-2E9C-101B-9397-08002B2CF9AE}" pid="4" name="_2015_ms_pID_7253431_00">
    <vt:lpwstr>_2015_ms_pID_7253431</vt:lpwstr>
  </property>
  <property fmtid="{D5CDD505-2E9C-101B-9397-08002B2CF9AE}" pid="5" name="_2015_ms_pID_7253432">
    <vt:lpwstr>t++xP4/FAQhNmS7dMWmqCUEtwnjKeBNtjI5U
z0lFn/yV03rAlPQcf1MA4/WZESm8iXMvhhE1jWE/F9cJVDsQL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